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ANNEXE 25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1264"/>
        <w:gridCol w:w="1238"/>
        <w:gridCol w:w="1049"/>
        <w:gridCol w:w="1045"/>
        <w:gridCol w:w="1088"/>
        <w:gridCol w:w="967"/>
        <w:gridCol w:w="1025"/>
        <w:gridCol w:w="1025"/>
        <w:gridCol w:w="1025"/>
        <w:gridCol w:w="1080"/>
        <w:gridCol w:w="1063"/>
        <w:gridCol w:w="1080"/>
      </w:tblGrid>
      <w:tr>
        <w:trPr>
          <w:trHeight w:val="78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OBRE 2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5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H9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H10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5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H11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H12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H13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H14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H15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H16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H17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H18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H19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H20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7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UNDI 8/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REUNIO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MINISTR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//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//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 xml:space="preserve">REPAS 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ELYSE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//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//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//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//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MR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DOLK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MARDI 9/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VISIT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DISCOUR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ECOL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S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DE ST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CYR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REPAS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COL.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GRANT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VISIT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ECOL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DE ST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CYR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MAITR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BOUBO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ULET. J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MERCREDI 10/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ETAT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MAJOR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//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//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BANQU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15H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IER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</w:tr>
      <w:tr>
        <w:trPr>
          <w:trHeight w:val="81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JEUDI 11/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ACCEUIL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MINISTR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RASTAPO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GREC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LIS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REPAS QUAI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ORSE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VISIT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PARIS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//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//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GARDEN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ELYSEES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PARTY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</w:tr>
      <w:tr>
        <w:trPr>
          <w:trHeight w:val="93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VENDREDI 12/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  <w:t>COIFFEUR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  <w:t>APPEL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  <w:t>LABO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  <w:t>BABET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  <w:t>MR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  <w:t>DOLKOS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  <w:t>MR  CO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  <w:t>NOTA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  <w:t>RRIAD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  <w:t>R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en-GB"/>
              </w:rPr>
            </w:pPr>
            <w:r>
              <w:rPr>
                <w:rFonts w:cs="Lucida Handwriting" w:ascii="Lucida Handwriting" w:hAnsi="Lucida Handwriting"/>
                <w:sz w:val="20"/>
                <w:lang w:val="en-GB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  <w:t>CEREMO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  <w:t>(GERBE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  <w:t>NI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</w:tc>
      </w:tr>
      <w:tr>
        <w:trPr>
          <w:trHeight w:val="128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AME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/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  <w:t>REDAC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  <w:t>RAPPO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  <w:t>MINIS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TION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RT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R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REPAS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JB.D.LG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  <w:t>SOPHI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  <w:t>BABE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  <w:t>REDAC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  <w:t>RAPPO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  <w:t>MINIS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  <w:t>TION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  <w:t>RT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  <w:t>R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nl-NL"/>
              </w:rPr>
            </w:pPr>
            <w:r>
              <w:rPr>
                <w:rFonts w:cs="Lucida Handwriting" w:ascii="Lucida Handwriting" w:hAnsi="Lucida Handwriting"/>
                <w:sz w:val="20"/>
                <w:lang w:val="nl-NL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  <w:t>ERIC.G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  <w:t>16H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0"/>
                <w:lang w:val="de-DE"/>
              </w:rPr>
            </w:pPr>
            <w:r>
              <w:rPr>
                <w:rFonts w:cs="Lucida Handwriting" w:ascii="Lucida Handwriting" w:hAnsi="Lucida Handwriting"/>
                <w:sz w:val="20"/>
                <w:lang w:val="de-DE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REPAS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FAMILLE</w:t>
            </w:r>
          </w:p>
        </w:tc>
      </w:tr>
      <w:tr>
        <w:trPr>
          <w:trHeight w:val="98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IMANCHE 14/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4:43:00Z</dcterms:created>
  <dc:creator> </dc:creator>
  <dc:description/>
  <dc:language>en-US</dc:language>
  <cp:lastModifiedBy> </cp:lastModifiedBy>
  <cp:lastPrinted>2001-11-07T17:33:00Z</cp:lastPrinted>
  <dcterms:modified xsi:type="dcterms:W3CDTF">2001-11-07T16:36:00Z</dcterms:modified>
  <cp:revision>9</cp:revision>
  <dc:subject/>
  <dc:title>ANNEXE 22</dc:title>
</cp:coreProperties>
</file>